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568820339"/>
            <w:bookmarkStart w:id="1" w:name="__Fieldmark__0_356882033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568820339"/>
            <w:bookmarkStart w:id="3" w:name="__Fieldmark__2_356882033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568820339"/>
            <w:bookmarkStart w:id="5" w:name="__Fieldmark__4_356882033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568820339"/>
            <w:bookmarkStart w:id="7" w:name="__Fieldmark__6_356882033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568820339"/>
            <w:bookmarkStart w:id="9" w:name="__Fieldmark__8_356882033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568820339"/>
            <w:bookmarkStart w:id="11" w:name="__Fieldmark__10_356882033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568820339"/>
            <w:bookmarkStart w:id="13" w:name="__Fieldmark__12_356882033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568820339"/>
            <w:bookmarkStart w:id="15" w:name="__Fieldmark__14_356882033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568820339"/>
            <w:bookmarkStart w:id="17" w:name="__Fieldmark__16_356882033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568820339"/>
            <w:bookmarkStart w:id="19" w:name="__Fieldmark__18_356882033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568820339"/>
            <w:bookmarkStart w:id="21" w:name="__Fieldmark__20_356882033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568820339"/>
            <w:bookmarkStart w:id="23" w:name="__Fieldmark__22_356882033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4:02:00Z</dcterms:modified>
  <cp:revision>3</cp:revision>
  <dc:subject/>
  <dc:title>Modalităţi de consolidare a carierei în societatea bazată pe cunoaştere în regiunea B - IF </dc:title>
</cp:coreProperties>
</file>